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Lista sprawdzająca braki w zakresie warunków formalnych/oczywiste omyłki – I weryfikac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umer wniosku o dofinansowanie ……………………………………………………………………….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Beneficjenta:…………………………………………………………………………………………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ytuł projektu: …………….…………………………………………………………………………………….…….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422"/>
        <w:gridCol w:w="3826"/>
      </w:tblGrid>
      <w:tr>
        <w:trPr>
          <w:trHeight w:val="1157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”, „nie”, „do uzupełnienia”, „nie dotyczy”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 i komentarz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zy wniosek złożono w terminie wskazanym w regulaminie konkurs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Czy wniosek złożono w formie określonej w regulaminie konkursu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Cz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Czy wniosek w wersji papierowej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Czy do wniosku dołączono wszystkie obligatoryjne załączniki, o których mowa w regulaminie konkurs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 Czy wersja elektroniczna jest tożsama 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Czy we wniosku w pkt. II lub w załącznikach występują oczywiste omyłki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Czy wniosek spełnia wszystkie warunki formalne sprawdzane na etapie wstępnej weryfikacji i może zostać skierowany do oceny 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Wyniki weryfikacji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4"/>
      </w:r>
      <w:r>
        <w:rPr>
          <w:rFonts w:cs="Calibri" w:ascii="Calibri" w:hAnsi="Calibri"/>
          <w:b/>
          <w:sz w:val="24"/>
          <w:szCs w:val="24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pozytywny (wniosek zostaje przekazany do oceny)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negatywny (wniosek nie będzie brał udziału w konkursie/rundzie konkursowej)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do uzupełnienia (wniosek może zostać uzupełniony/ poprawiony w terminie wskazanym przez IOK).</w:t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  <w:tab/>
            </w:r>
          </w:p>
        </w:tc>
        <w:tc>
          <w:tcPr>
            <w:tcW w:w="385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atą  wpływu  wersji  papierowej  wniosku o  dofinansowanie  projektu dostarczonego  osobiście,  przesyłką  kurierską albo przez posłańca jest dzień dostarczenia go do miejsca składania wniosków o dofinansowanie projektu wskazanego w Regulaminie konkursu.  W przypadku    dostarczenia wniosku o  dofinansowanie projektu za pośrednictwem operatora wyznaczonego do pełnienia powszechnych usług  pocztowych (Poczta Polska) za datę wpływu wersji papierowej wniosku o dofinansowanie projektu uważa się datę jego nadania w placówkach operatora wyznaczo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8511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7:00Z</dcterms:created>
  <dc:creator>Your User Name</dc:creator>
  <dc:description/>
  <cp:keywords/>
  <dc:language>en-US</dc:language>
  <cp:lastModifiedBy>Katarzyna Cembrowicz</cp:lastModifiedBy>
  <cp:lastPrinted>2015-01-23T10:15:00Z</cp:lastPrinted>
  <dcterms:modified xsi:type="dcterms:W3CDTF">2018-09-20T08:54:00Z</dcterms:modified>
  <cp:revision>6</cp:revision>
  <dc:subject/>
  <dc:title/>
</cp:coreProperties>
</file>